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boxplot_ng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5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in Stewart  Michael Zu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plot_ng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make -f Makefile_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plot_ng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plot_ng.c     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plot_setcolor.inc   Reads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plot.col            A list of colors to us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_ng            Th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Postscript (.ps) or gif (.gif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 boxplot.col is searched for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ath given in the environmental variable MFOL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/dat within the path given by the environmental variable M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plot_ng name.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plot is any plot file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lot portion is optional and will be added if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arameter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plot must be the last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lower case parameters  (no upper case parameters are recogniz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ransparent background fo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is an integer from 4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value is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bscure Option) This option creates a file name.gifda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left,top,step_x,step_y,farthest_base,display_l,display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zooming on gif images being displayed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is location of left border of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is location of top border of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_x is pixels per basepair dot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_y is pixels per basepair dot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thest base is the label on the top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_l is leftmost value on displayed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_t is smallest value on displayed vertical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ices with length greater than or equal to filter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value is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is not valid for probabilit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o create a GIF file. (tgd must exist for this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   No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nergy plot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rement is a floating point number with one digit right of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.  Positive values will be added to the optimal ener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ergies within the rang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gative values will be used as an absolute cut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id values are 5.1 3.0   or -113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 refer to kcal/m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value is the worst energy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bability plo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 is a floating point number with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f the decimal point 0.000 to 1.000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the point i,j in the gif or postscript image and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gifeng  that gives the energy at i,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ou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postscript file out-name.ps or gif file out-na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name is produced from name.plot by removing the 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dding .gif or .p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 Treat the plot file as a probability, default is an energ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both a postscript file and a gif fil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faster to create both at once,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program once for each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is an integer value of 72,110,200, or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value is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y resolution by 8.5 for width and  by 11 for height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2  for   612 x  792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0 for   935 x 1210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0 for  1700 x 2200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0 for  2550 x 3300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s from 50 to 400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is valid only fo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tgd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delete it when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"This is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a title for the top of the postscript 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ation marks are required. (6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left right top bott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right top and bottom are integers specifying the bounda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zoom region.  Some care is made by the program to make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.  Regions below the main diagonal may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 is no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The plot file name must be the la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arameters will be searched for and processed whenever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alid parameters will probably be ignored and default value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lot file may contain  energies or prob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GIF files, this program creates a temporary file name.tg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runs tgd name.tgd to convert name.tgd into a gi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tgd may need to be deleted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2.plot is an energy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.plot is a probability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:  (Requires tgd executable code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oxpot_ng -g  -o dot 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72 resolution dot.gif of ms2.plot in 4 colors, with filter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s the entire region.  All helic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oxplot_ng -g -r 100 -c 5 -f 4 -z 1565 1728 1555 1632 ms2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100 resolution ms2.gif in 5 colors with a filter of 4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region from column 1565 to 1728 and rows 1555 to 16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oxplot_ng -g -i 5.5 -z 100 200 50 200 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72 resolution ms2.gif in 4 colors from columns 100 to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50 to 200.  All helices from -1126.1 to -1120.6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oxplot_ng -g -i -1120.6 -z 100 200 50 200 ms2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oxplot_ng -p -g -i .30 -z 1 300 5 450 prob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rob.gif displaying all helices with probability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al to .30  The displayed region is columns 1 to 300 and rows 1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space described by the 450 below the main diagonal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oxplot_ng -p -g -i .80 -z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rob.gif displaying all helices with probabilit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r equal to 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oxplot_ng -p -b -g -t "Nice gif" prob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gif named prob.gif with a title of Nice 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aren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oxpot_ng -o dot -c 6 ms2.pl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ostscript file dot.ps in 6 colors and displays the entir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lic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oxplot_ng -p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ostscript file prob.ps for the probability file prob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4 colors.  The entire region 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boxplot_ng -p -t "Nice Postscript" prob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ostscript named prob.ps with title: Nice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boxplot_ng -r 100 -c 5 -f 4 -z 1565 1728 1555 1632 ms2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100 resolution ms2.ps in 5 colors with a filter of 4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region from column 1565 to 1728 and rows 1555 to 16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boxplot_ng -i 5.5 -z 100 200 50 200 ms2.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ostscript file ms2.ps in 4 colors from columns 100 to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50 to 200.  All helices with energy -1126.1 to -1120.6 kcal/m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plot.col to change colors, or adjust colors used for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abilities in probability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g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was used in creating the GIF fil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gd is a text based tool for creating and manipulating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was written by Bradly K. Sher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the Dendrome project,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Genetics, USDA Fores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27w007.pswfs.gov/tgd/tg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's product uses gd1.2 by Thomas Bout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Protein Database Center, Cold Spring Harbor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gd/tgd1.2c/gd1.2/README or www.boutell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