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plt22p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rin Stewart and Michael Zu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 10, 199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imilar to plt22g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in plt22gif.doc is similar and more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with plt22p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a plt2 file tha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add .plt2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notating the dots or characters based o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ann or name.ss-cou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     plt22gif 'name'.plt2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Where 'name'.plt2 is a plt2 file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and 'name'.ann exists for -c or -d and is a p-num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(default) or a probability annotation file (see -q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flag below).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If -n flag is used, the file 'name'.ss-count is us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      instead of 'name'.an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id lower case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name2      Specify alternate name for annotation file with -c or -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ann or .ss-count extensions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           Use colored bases for annot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d           Use colored dots for annota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n           read ss-count file, default is  ann for -c or -d abo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o name_ou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s file named name_out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is name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name is produced from name.plt2 by removing the .pl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dding .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 forces portrai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is to guess between portrait and landscape  by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nd determining which direction wor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q   read probability annotation file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is 'name'_k.ann, then name.an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-c -d option abo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real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s the size of the postscript file by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25 produces an image .25 * 8.5 inches wide and .25 *11 inches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_number must be between .05 and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preferred to make a size change after the .p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, two lines within the file nee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html or gif color table with -c or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table is specific to the given .ann or .ss-cou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s name.ann.col.html or name.ss-count.col.htm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.ss-count.col.gif or name.ss-count.col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if option of .ann not crea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ill not be created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y real_number ix,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about the pixel (ix,iy) as gif coord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ification, real_number,  upper left is 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er right is 612,792 or 792,612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rait or landscape mode.  The program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portrait or landscape is best and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ordinates that way.  Create the sam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lt22gif and resolution 72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from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real_number ix 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about the point ix,iy with magnification real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left is 0,0 upper right is 612,7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naview is run with 21.59 27.94 as input for siz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size is expect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000/(100 +length of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uto_ct2ps of mfold-3.0 for the usual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The file name must be the las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parameters will be searched for and processed whenever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alid parameters will probably be ignored and default valu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mpile cc -o plt22ps plt22ps.c -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the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22ps.c        Main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ann.h        Defines annotatio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22gif_or_ps.h  More color setup and open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_ps.h    For the copyright in th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 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