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_boxplot_n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7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rin Stewart and Michael Z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t_boxplot_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setcolor.inc    Set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_boxplot.col           List of color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ps.inc         Displays the copyright message  the p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img.inc        Displays the copyright message for the png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ng.c          Main source code (non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read_ct.inc   Reads the 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ng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.h             General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general.inc  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ps.inc        Generates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_img.inc       Generates png/jp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ct_ng           Makefile for ct_boxplot_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multiple ct files and displays them.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,jpg or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oming, if the dots are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dot in multiple colors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oduces overla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s are too small for this, the dot is displayed a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al overlap, or black for full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riangle  uses black or g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Which structure, if any, for the lower display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ultiple colors to black and gray for showing overlap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t size.  It depends on how many pixels or poi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or based on the dot size. Alter STRIPE_PS,STRIPE_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t_boxplot.h to change when this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boxplot.col is read at execution time and can be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arched for in 1. The pres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The directory specified by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"MFOL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The directory dat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by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MFOL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t file must contain only o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start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 ENERGY =  -238.3    mok-lacZ + gtgta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       0    2  61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G       1    3  617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       2    4  616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contain the inform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ases, energy and name are each take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is requir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ases is compared to th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on each line after the first must indicate whi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The program will exit if there are any skips 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rns against The second entry, the base, be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fferent 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t files on a given run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_boxplot_ng name1.ct name2.ct name3.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1 to 200 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play in 15 colors. Files 15 throu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ructure  Display This structure in the lower s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value for Structure corresponds to the nt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-3 is Partial and Full overl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is Full overla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s Partial overla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0 for 3 sequences, display partial over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fo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Enable clea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irect/    Look for ct files in directory direct, end with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  Force gray to be shown in mult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    Draw postscript dots at least 1/72 inch=1 poin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pg          Creates 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quires tgd_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i j        Label the point i,j in the png,jpg or zoomed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value      Magnify dot size by value. (.2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name_out   Specify name of output file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_out.ps or name_out.png or name_put.jp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g          Create both png and postscript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jpg and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-png or -jpg to determine which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g         Creates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quires tgd_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Res       Specify png/jpg resolution from 30 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Save the tgd file for editing the png or 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"TITLE"   Use TITLE as a title rather tha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t file. (Quotes are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Create .gifdat for web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bscure Option) This option creates a file name.gifda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,left,top,step_x,step_y,farthest_base,display_l,displa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zooming on gif images being displayed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s location of left bord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is location of top bord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_x is pixels per basepair do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_y is pixels per basepair do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st base is the label o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l is leftmost value on displayed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t is smallest value on displayed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s rowi colj   Zoom with scale s about row i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can be from .1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l r t b     specify a zoom region: left,right,top,botto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output is now easy to alter to adjust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ze of dots.  In particular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f a particular structure largerto emphasize it.  If enl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up under its partial overlap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structures, it is possible to change th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equence to see it. While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color for structures beyond 15, a particular col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here to make a higher numbered structure appea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n fact, for 50 structures all 50 can be set to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output contains counts for each type of dot.  For 3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nterpreted for content, the count is for the up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urned on there with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isplayed in the lower triangle only with -a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unt appl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unts only count dots in the uppe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or individual sequences count the dots shown in that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of the sequence used for partial or full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