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r_graph_ng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ir_graph_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2000            Darrin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n-interactive version of sir_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one of -p, -cg -png, or -jpg or -s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r_graph -p alien where alien.ct is a ct fil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ir_graph_ng with no options to get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tails of this program should be the same as those of sir_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eatures available only from a menu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the advantage of compiling without Mesa or ope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o sir_graph_ng sir_graph_ng.c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the same as for sir_graph.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_graph.c has been replaced with sir_graph_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ir_graph.doc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